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西安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roid Sans" w:hAnsi="Tahoma;Droid Sans" w:cs="Tahoma;Droid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西安特派办</cp:lastModifiedBy>
  <cp:lastPrinted>2016-01-09T13:46:00Z</cp:lastPrinted>
  <dcterms:modified xsi:type="dcterms:W3CDTF">2026-01-27T18:57:51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